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Snížení energetické náročnosti budovy školy Šance, Poštovní 654, Horní Slavkov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709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563370</wp:posOffset>
          </wp:positionH>
          <wp:positionV relativeFrom="margin">
            <wp:posOffset>-690880</wp:posOffset>
          </wp:positionV>
          <wp:extent cx="5761355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5-04-11T09:36:00Z</dcterms:modified>
  <cp:revision>3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